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5345</wp:posOffset>
            </wp:positionH>
            <wp:positionV relativeFrom="paragraph">
              <wp:posOffset>-44958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0"/>
          <w:szCs w:val="20"/>
          <w:lang w:val="en-US"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;Times New Roman PS" w:cs="Times New Roman;Times New Roman PS" w:ascii="Times New Roman;Times New Roman PS" w:hAnsi="Times New Roman;Times New Roman PS"/>
            <w:b/>
            <w:bCs/>
            <w:sz w:val="20"/>
            <w:szCs w:val="20"/>
            <w:lang w:val="en-US" w:eastAsia="ru-RU"/>
          </w:rPr>
          <w:t>sergokalaruo@mail.ru</w:t>
        </w:r>
      </w:hyperlink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0"/>
          <w:szCs w:val="20"/>
          <w:lang w:eastAsia="ru-RU"/>
        </w:rPr>
        <w:t>тел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0"/>
          <w:szCs w:val="20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ru-RU"/>
        </w:rPr>
        <w:t xml:space="preserve">ПРИКАЗ </w:t>
      </w:r>
    </w:p>
    <w:p>
      <w:pPr>
        <w:pStyle w:val="Normal"/>
        <w:spacing w:lineRule="auto" w:line="360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№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18                                                                                                       «18» февраля 2025 г.</w:t>
      </w:r>
    </w:p>
    <w:p>
      <w:pPr>
        <w:pStyle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" w:cs="Times New Roman;Times New Roman PS"/>
          <w:b/>
          <w:bCs/>
          <w:sz w:val="24"/>
          <w:szCs w:val="24"/>
          <w:lang w:eastAsia="ru-RU"/>
        </w:rPr>
      </w:r>
    </w:p>
    <w:p>
      <w:pPr>
        <w:pStyle w:val="1"/>
        <w:spacing w:before="0" w:after="6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 проведении </w:t>
      </w:r>
      <w:bookmarkStart w:id="0" w:name="_Hlk190777734"/>
      <w:r>
        <w:rPr>
          <w:b/>
          <w:bCs/>
          <w:color w:val="000000"/>
          <w:lang w:bidi="ru-RU"/>
        </w:rPr>
        <w:t>Года русского языка и литературы, родного языка и литературы.</w:t>
      </w:r>
    </w:p>
    <w:p>
      <w:pPr>
        <w:pStyle w:val="1"/>
        <w:jc w:val="both"/>
        <w:rPr>
          <w:color w:val="000000"/>
          <w:lang w:bidi="ru-RU"/>
        </w:rPr>
      </w:pPr>
      <w:bookmarkEnd w:id="0"/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Во исполнения приказа Министерства образования и науки РД от 30.01.2025г №05-02-2-89/25, в целях   сохранения и развития языков народов Российской Федерации, повышения качества образования по учебным предметам «Русский язык» «Литература», «Родной язык», «Родная литература»,</w:t>
      </w:r>
    </w:p>
    <w:p>
      <w:pPr>
        <w:pStyle w:val="1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риказываю:</w:t>
      </w:r>
    </w:p>
    <w:p>
      <w:pPr>
        <w:pStyle w:val="1"/>
        <w:ind w:left="284" w:hanging="284"/>
        <w:jc w:val="both"/>
        <w:rPr/>
      </w:pPr>
      <w:r>
        <w:rPr>
          <w:color w:val="000000"/>
          <w:lang w:bidi="ru-RU"/>
        </w:rPr>
        <w:t>1.Провести в 2025г в общеобразовательных организациях мероприятия к Году русского языка и литературы, родного языка и литературы.</w:t>
      </w:r>
    </w:p>
    <w:p>
      <w:pPr>
        <w:pStyle w:val="1"/>
        <w:ind w:left="284" w:hanging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 Утвердить План проведения Года русского языка и литературы, родного языка и литературы.</w:t>
      </w:r>
    </w:p>
    <w:p>
      <w:pPr>
        <w:pStyle w:val="1"/>
        <w:ind w:left="284" w:hanging="284"/>
        <w:jc w:val="both"/>
        <w:rPr/>
      </w:pPr>
      <w:r>
        <w:rPr/>
        <w:t>3. Руководителям общеобразовательных организаций   обеспечить реализацию Плана.</w:t>
      </w:r>
    </w:p>
    <w:p>
      <w:pPr>
        <w:pStyle w:val="1"/>
        <w:ind w:left="284" w:hanging="284"/>
        <w:jc w:val="both"/>
        <w:rPr/>
      </w:pPr>
      <w:r>
        <w:rPr/>
        <w:t>3.1 разместить информацию о проведенных мероприятиях на официальных сайтах ОО.</w:t>
      </w:r>
    </w:p>
    <w:p>
      <w:pPr>
        <w:pStyle w:val="1"/>
        <w:ind w:left="284" w:hanging="284"/>
        <w:jc w:val="both"/>
        <w:rPr/>
      </w:pPr>
      <w:r>
        <w:rPr/>
        <w:t>4. Магомедовой У.К. разместить приказ на сайте МКУ «Управление образования».</w:t>
      </w:r>
    </w:p>
    <w:p>
      <w:pPr>
        <w:pStyle w:val="1"/>
        <w:ind w:left="284" w:hanging="284"/>
        <w:jc w:val="both"/>
        <w:rPr/>
      </w:pPr>
      <w:r>
        <w:rPr/>
        <w:t xml:space="preserve">5. </w:t>
      </w:r>
      <w:r>
        <w:rPr>
          <w:color w:val="000000"/>
          <w:lang w:bidi="ru-RU"/>
        </w:rPr>
        <w:t>Контроль исполнения настоящего приказа оставляю за собой</w:t>
      </w:r>
    </w:p>
    <w:p>
      <w:pPr>
        <w:pStyle w:val="Normal"/>
        <w:ind w:left="284" w:hanging="284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И.о начальника МКУ «Управления образования»:                           Исаева Х.А</w:t>
      </w:r>
    </w:p>
    <w:p>
      <w:pPr>
        <w:sectPr>
          <w:type w:val="nextPage"/>
          <w:pgSz w:w="11906" w:h="16838"/>
          <w:pgMar w:left="1560" w:right="84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ru-RU"/>
        </w:rPr>
        <w:t>При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проведения в общеобразовательных организациях Сергокалинского района  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Года русского языка и литературы, родного языка и литературы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964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 xml:space="preserve"> МЕРОПРИЯТИЯ ПО ПОВЫШЕНИЮ КАЧЕСТВА ОБЩЕГО ОБРАЗОВАНИЯ ПО ПРЕДМЕТ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«РУССКИЙ ЯЗЫК» И «ЛИТЕРАТУРА» (5-11 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Исполнители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Организация курсов   повышения квалификации для членов регионального методического актива педагогов русского языка и литературы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враль-март 2025 год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азработка индивидуального образовательного маршрута педагогов русского языка и литературы по результатам диагностики их профессиональных дефицит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враль-март 2025 год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ДИРО, О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МОУ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 xml:space="preserve">(по согласованию) образовательные организ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азработка плана деятельности методического сопровождения педагогов русского языка и литературы членами регионального методического актива педагогов русского языка и литератур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, 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азработка поурочных планов (технологических карт) для педагогов русского языка и литературы 5-11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о 10 августа 2025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Ассоциация педагогов Республики Дагестан (по согласованию) Клуб «Учитель год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работы по шефству школ, показавших низкий уровень сформированности функциональной грамотности по направлению «Читательская грамотность» и «Критическое мышление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2025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 О (по согласованию) 00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Мероприятия, направленные на повышение профессионального мастерства педаг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Организация работы методических объединений учителей русского языка и литературы, в т.ч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- по разделам (темам), имеющим особую важность для образователь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- по разработке обучающих и контрольных заданий, формирующих универсальные учебные действ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 Ассоциация педагогов Республики Дагестан (по согласованию) Клуб «Учитель года» (по согласованию) МОУ О (по согласованию)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стратегической сессии «Основные пути повышения качества знаний обучающихся по предметам «русский язык» и «литература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ктябрь 2024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 Ассоциация педагогов Республики Дагестан (по согласованию) Клуб «Учитель года» (по согласованию) МОУО (по согласованию)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методических семинарах для учителей предметов русский язык и литература, в том числе по итогам ГИА, ВП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Не реже 1 раза в 2 месяц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«Неделя учителей русского языка и литературы с проведением итоговой республиканской научно-практической конференции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Не реже 1 раза в го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и проведение курсов повышения квалификации для педагогов русского языка и литературы, в том числе с привлечением учителей с высокими результатами образовательной деятельности по русскому языку и литератур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 (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республиканском конкурсе «Лучший учитель русского языка и литера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 (далее - ежегодн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Участие на Олимпиадных тренингах и мастер-классах ведущих педагогов и олимпиадных тренеров для педагогов предметов русский язык и ли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Не реже 1 раза в полугодие (далее - ежегодн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Центр развития талантов «Альтаир» ДИР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ОВО (по согласованию) МОУО (по согласованию)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тематической олимпиаде для учителей русского языка 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Апрель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ind w:firstLine="708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Центр развития талантов «Альтаир» МОУО (по согласованию)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ОО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Мероприятия, направленные на популяризацию русского языка и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и проведение творческих мероприятий и образовательных событий для обучающихся и педагогов, направленных на просвещение и популяризацию русского языка и литературы (акции, флешмобы, познавательные мини- фесты, викторины и др.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Центр развития талантов «Альтаир»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в проведении Тотального диктанта по русскому язы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ктябрь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Центр развития талантов «Альтаир» ООВО (по согласованию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МОУ О (по согласованию) 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Мероприятия, направленные на развитие познавательной активности и творческих способностей у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участия обучающихся в различных конкурсах, фестивалях, играх в области русского языка и литературы от школьного до всероссийского уровня (проводимые по отдельным план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Центр развития талантов «Альтаир», ООВО (по согласованию), Ассоциация педагогов Республики Дагестан (по согласованию), МОУО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участия обучающихся 4-11 классов во Всероссийской олимпиаде школьников (не мнее 90 процентов от общего числа обучающихся 4-11 классов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Сентябрь-октябрь 2024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Центр развития талантов «Альтаир» РЦВРТ (по согласованию) МОУО (по согласованию)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профильных образовательных смен для учащихся, в том числе с ОВЗ Центра развития талантов «Альтаи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2024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Минобрнауки РД Центр развития талантов «Альтаир» ООВО (по согласованию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МОУО (по согласованию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Республиканском конкурс-игре «Лингвистическая дуэль» для учащихся 5-7 классов или «Знатоки русского языка и литера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Центр развития талантов «Альтаир» ООВО (по согласованию) П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 (по соглас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Брейн-ринге для учащихся 8-11 классов «В мире русского языка и литера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Рубрика на официальном канале Минобрнауки РД в сети Интернет «Расскажи о писателе и поэте интересный факт»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Центр развития талантов «Альтаир» ООВО (по согласованию) П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 О (по согласованию) ОО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Информационное сопрово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азмещение информации о реализации мероприятий, направленных на повышение качества общего образования по предметам «русский язык» и «литература» на сайтах ОО, МОУ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2024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,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II. МЕРОПРИЯТИЯ ПО ПОВЫШЕНИЮ КАЧЕСТВА ОБРАЗОВАНИЯПО ПРЕДМЕТ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«РОДНОЙ ЯЗЫК» И «РОДНАЯ ЛИТЕРАТУ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Исполнители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Прохождение курсов повышения квалификации для членов регионального методического актива педагогов родного языка и литературы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охождение курсов повышения квалификации для методистов по родному языку и литературе муниципальной методическ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Организация и проведение региональных проверочных работ (РПР) по предметам национально-регионального компонен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враль-март 2025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Апрель 2025 года (далее - ежегодн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, 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Организация и проведение ГИА в форме основного государственного экзамена по родным языкам и литературам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Июнь - июль 2025 года (далее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ИРО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Мероприятия, направленные на повышение профессионального мастерства педаг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методических семинарах для учителей предметов родной язык и литература, в том числе по итогам ГИА, РПР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ab/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Не реже 1 раза в полугодие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ДИ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на научно-практической конференции, посвященной Международному дню родного язы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враль 2025 года (далее - ежегодн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НИИП им. Тахо-Го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Прохождение курсов повышения квалификации для учителей родного языка и литературы, в том числе с привлечением учителей с высокими результатами образовательной деятельности по родному языку и литератур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инять участие в Республиканском профессиональном конкурсе «Лучший учитель родного языка и родной литературы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 (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Февраль 2025г (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, ДИР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стер-классы ведущих педагогов и победителей республиканских конкурсов для учителей родного языка и литератур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Не реже 1 раза год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ИРО, ДНИИП им. Тахо-Годи МОУО (по согласованию)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Принять участие на Республиканском конкурсе «Лучший кабинет родного языка» среди общеобразовательных организаций Республики Дагеста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Апрель 2025 года (далее - ежегодн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НИИП им. Тахо-Годи МОУО, ОО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  <w:t>Мероприятия, направленные на популяризацию родного языка и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Проведение ежегодной республиканской просветительской акции «Диктант на языках народов Дагестана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ктябрь 2025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НИИП им. Тахо-Годи 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стиваль родного языка, культуры и традиций народов Республики Дагестан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ктябрь 2025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НИИП им. Тахо-Годи 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Брейн-ринг для учащихся школ «Люби и знай родной язык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Апрель 2025 год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НИИП им. Тахо-Годи, 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Театральные постановки в школах и садах «Сказка на родном язык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НИИП им. Тахо-Годи МОУО, 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икторина «Знатоки родного языка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, ДНИИП им. Тахо-Годи, 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лешмоб среди учащихся, педагогов, родителей, государственных и муниципальных служащих «Чтение любимых стихов на родном языке», посвященный Международному дню родного язы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Февраль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Минобрнауки РД ДНИИП им. Тахо-Годи ДИР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, ОО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стречи учащихся с дагестанскими поэтами, писателями, переводчи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ктябрь 2025 года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НИИП им. Тахо-Годи ООВО (по согласованию) ПО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МОУО (по согласованию) 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Мероприятия, направленные на развитие познавательной активности и творческих способностей у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рганизация участия обучающихся 4-11 классов во Всероссийской олимпиаде школьников по национально-региональному компоненту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С января по март 2025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еспубликанский конкурс «Лучший чтец произведений дагестанских авторов на родных языках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арт 2025 года (далее -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Республиканский конкурс «Второе дыхание родным языкам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Сентябрь - октябрь 2025 года (далее – ежегодно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ОУО, 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  <w:t>Информационное сопрово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 xml:space="preserve">Размещение информации о реализации мероприятий, направленных на повышение качества общего образования по предметам «родной язык» и «литература» на сайтах ОО, МОУО,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В течение 2025 года (далее - ежегодно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Минобрнауки РД ДНИИП им. Тахо-Годи ДИ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8"/>
                <w:szCs w:val="28"/>
                <w:lang w:eastAsia="ru-RU"/>
              </w:rPr>
              <w:t>ООВО (по согласованию) МОУО (по согласованию) ОО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before="0" w:after="200"/>
        <w:rPr>
          <w:rFonts w:ascii="Times New Roman;Times New Roman PS" w:hAnsi="Times New Roman;Times New Roman PS" w:eastAsia="Times New Roman;Times New Roman PS" w:cs="Times New Roman;Times New Roman PS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1134" w:gutter="0" w:header="0" w:top="170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color w:val="434343"/>
      <w:sz w:val="24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№2_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;Times New Roman PS" w:hAnsi="Times New Roman;Times New Roman PS" w:eastAsia="Times New Roman;Times New Roman PS" w:cs="Times New Roman;Times New Roman P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8:00Z</dcterms:created>
  <dc:creator>УМА</dc:creator>
  <dc:description/>
  <cp:keywords/>
  <dc:language>en-US</dc:language>
  <cp:lastModifiedBy>PC</cp:lastModifiedBy>
  <cp:lastPrinted>2025-02-18T16:08:00Z</cp:lastPrinted>
  <dcterms:modified xsi:type="dcterms:W3CDTF">2025-02-18T13:10:00Z</dcterms:modified>
  <cp:revision>65</cp:revision>
  <dc:subject/>
  <dc:title/>
</cp:coreProperties>
</file>